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5825</wp:posOffset>
                </wp:positionV>
                <wp:extent cx="4889500" cy="532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532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4980"/>
                              <w:gridCol w:w="1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bookmarkStart w:id="0" w:name="_top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r. No.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pic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ergency Handling Procedure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sitor Handling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dy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 Badge Issuance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erial Entry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rsonnel Frisking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trolling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raffic Control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eneral Observations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de of Conduct - Security Personnel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pectation - Security Force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ord Maintenance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curity Enrichment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port Generation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havioral Aspect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419.5pt;mso-wrap-distance-left:9pt;mso-wrap-distance-right:9pt;mso-wrap-distance-top:0pt;mso-wrap-distance-bottom:0pt;margin-top:69.75pt;mso-position-vertical-relative:page;margin-left:2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4980"/>
                        <w:gridCol w:w="1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bookmarkStart w:id="1" w:name="_top"/>
                            <w:bookmarkEnd w:id="1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r. No.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pic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ergency Handling Procedure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dy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sitor Handling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dy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 Badge Issuance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erial Entry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sonnel Frisking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trolling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affic Control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Observations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de of Conduct - Security Personnel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ectation - Security Force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ord Maintenance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curity Enrichment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port Generation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havioral Aspect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-342900</wp:posOffset>
                </wp:positionV>
                <wp:extent cx="6410325" cy="91249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0160" cy="9124920"/>
                          <a:chOff x="0" y="0"/>
                          <a:chExt cx="6410160" cy="9124920"/>
                        </a:xfrm>
                      </wpg:grpSpPr>
                      <wps:wsp>
                        <wps:cNvSpPr/>
                        <wps:spPr>
                          <a:xfrm>
                            <a:off x="2340000" y="819000"/>
                            <a:ext cx="1517040" cy="42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7760" y="906840"/>
                            <a:ext cx="13143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re Alarm Receiv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24920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4680" y="1570320"/>
                            <a:ext cx="19533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heck Panel for Location &amp; Acknowledge / Silence It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360" y="200088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1440" y="2323440"/>
                            <a:ext cx="1967760" cy="56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ading Dock SO / Patrolling Guard to rush to the location Im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Target: NO TIME DEL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9800" y="2886120"/>
                            <a:ext cx="936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8880" y="3072240"/>
                            <a:ext cx="160344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3440" cy="9327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040" y="151560"/>
                              <a:ext cx="1050840" cy="78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s there any fire or difficulty in identifying cause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00960" y="3509640"/>
                            <a:ext cx="52956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529560" y="4320"/>
                              <a:ext cx="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3498840"/>
                            <a:ext cx="51372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432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1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2520" y="3204720"/>
                            <a:ext cx="5054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3211920"/>
                            <a:ext cx="5054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5883840"/>
                            <a:ext cx="141588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nouncement on PA system not to panic &amp; keep work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840" y="5883840"/>
                            <a:ext cx="141588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nouncement on PA system to Evacuate immediate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960" y="646632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7360" y="6787440"/>
                            <a:ext cx="121284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st Employees in Evac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0240" y="399528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200" y="4507200"/>
                            <a:ext cx="196776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ading Dock SO / Patrolling Guard to Communicate to Reception S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Target: NO TIME DE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240" y="4058280"/>
                            <a:ext cx="25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524016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1000" y="5549400"/>
                            <a:ext cx="8560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5551200"/>
                            <a:ext cx="8560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856080" y="252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4720" y="7653600"/>
                            <a:ext cx="5553000" cy="60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bidi="hi-IN"/>
                                </w:rPr>
                                <w:t>Follow Emergency Response Pla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0"/>
                            <a:ext cx="48862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Bookman Old Style" w:hAnsi="Bookman Old Style" w:eastAsia="Times New Roman" w:cs="Bookman Old Style"/>
                                  <w:color w:val="008000"/>
                                  <w:lang w:val="en-US" w:bidi="ar-SA"/>
                                </w:rPr>
                                <w:t>EMERGENCY HANDLING PLA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9120" y="1590120"/>
                            <a:ext cx="106668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0" y="1295280"/>
                            <a:ext cx="170496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bidi="hi-IN"/>
                                </w:rPr>
                                <w:t>Importa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5362560"/>
                            <a:ext cx="170496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bidi="hi-IN"/>
                                </w:rPr>
                                <w:t>Importa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6320" y="4734000"/>
                            <a:ext cx="109548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8496360"/>
                            <a:ext cx="633420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bidi="hi-IN"/>
                                </w:rPr>
                                <w:t>Reception SO will be Incident Controll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43840"/>
                            <a:ext cx="633420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bidi="hi-IN"/>
                                </w:rPr>
                                <w:t>Loading Dock SO will be Field Controll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5395680"/>
                            <a:ext cx="7149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Act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5547960"/>
                            <a:ext cx="7149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5pt;margin-top:-27pt;width:504.7pt;height:718.5pt" coordorigin="-585,-540" coordsize="10094,14370">
                <v:oval id="shape_0" fillcolor="white" stroked="t" o:allowincell="f" style="position:absolute;left:3100;top:749;width:2388;height:676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64;top:888;width:206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re Alarm Receiv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5,1427" to="4335,1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2;top:1933;width:307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heck Panel for Location &amp; Acknowledge / Silence It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8,2611" to="4348,3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7;top:3119;width:3098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ading Dock SO / Patrolling Guard to rush to the location Im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Target: NO TIME DEL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7,4005" to="4421,4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161;top:4298;width:2525;height:1469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161;top:4298;width:2524;height:1468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637;top:4537;width:1654;height:1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s there any fire or difficulty in identifying caus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58;top:4987;width:833;height:919">
                  <v:line id="shape_0" from="6392,4994" to="6392,5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58,4987" to="6391,4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66;top:4970;width:808;height:885">
                  <v:line id="shape_0" from="2366,4977" to="2366,58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66,4970" to="3174,4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655;top:4507;width:79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3;top:4518;width:79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79;top:8726;width:2229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nouncement on PA system not to panic &amp; keep work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4;top:8726;width:2229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nouncement on PA system to Evacuate immediate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9,9643" to="5799,10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44;top:10149;width:1909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st Employees in Evac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3,5751" to="4423,6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42;top:6558;width:3098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ading Dock SO / Patrolling Guard to Communicate to Reception SO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Target: NO TIME DEL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5851" to="6404,5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3,7712" to="4393,8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944;top:8199;width:1347;height:521">
                  <v:line id="shape_0" from="2944,8203" to="2944,87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8199" to="4291,8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25;top:8202;width:1347;height:521">
                  <v:line id="shape_0" from="5773,8206" to="5773,87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25,8202" to="5772,8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10;top:11513;width:8744;height:951;mso-wrap-style:none;v-text-anchor:middle" type="_x0000_t136">
                  <v:path textpathok="t"/>
                  <v:textpath on="t" fitshape="t" string="Follow Emergency Response Plan" style="font-family:&quot;Bookman Old Style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4;top:-540;width:769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Bookman Old Style" w:hAnsi="Bookman Old Style" w:eastAsia="Times New Roman" w:cs="Bookman Old Style"/>
                            <w:color w:val="008000"/>
                            <w:lang w:val="en-US" w:bidi="ar-SA"/>
                          </w:rPr>
                          <w:t>EMERGENCY HANDLING PLANN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964" to="7439,3088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red" stroked="f" o:allowincell="f" style="position:absolute;left:6825;top:1500;width:2684;height:299;mso-wrap-style:none;v-text-anchor:middle" type="_x0000_t136">
                  <v:path textpathok="t"/>
                  <v:textpath on="t" fitshape="t" string="Important" style="font-family:&quot;Bookman Old Style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-465;top:7905;width:2684;height:299;mso-wrap-style:none;v-text-anchor:middle" type="_x0000_t136">
                  <v:path textpathok="t"/>
                  <v:textpath on="t" fitshape="t" string="Important" style="font-family:&quot;Bookman Old Style&quot;;font-size:12pt"/>
                  <v:fill o:detectmouseclick="t" type="solid" color2="aqua"/>
                  <v:stroke color="#3465a4" joinstyle="round" endcap="flat"/>
                  <w10:wrap type="none"/>
                </v:shape>
                <v:line id="shape_0" from="1094,6915" to="2818,7768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red" stroked="f" o:allowincell="f" style="position:absolute;left:-570;top:12840;width:9974;height:284;mso-wrap-style:none;v-text-anchor:middle" type="_x0000_t136">
                  <v:path textpathok="t"/>
                  <v:textpath on="t" fitshape="t" string="Reception SO will be Incident Controller" style="font-family:&quot;Bookman Old Style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-585;top:13545;width:9974;height:284;mso-wrap-style:none;v-text-anchor:middle" type="_x0000_t136">
                  <v:path textpathok="t"/>
                  <v:textpath on="t" fitshape="t" string="Loading Dock SO will be Field Controller" style="font-family:&quot;Bookman Old Style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white" stroked="f" o:allowincell="f" style="position:absolute;left:5835;top:7957;width:112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Actu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5;top:8197;width:112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SITOR MANAGEMENT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STRUCTION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nce visitor approaches the reception, should be handled politel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firm the purpose of visit and ask him to wai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firmation from Concerned personne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int the badge through Easy Lobb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ll the relevant details of the visitor should be captured with u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isitor Badge should be issued only on Daily Basi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nsure the visitor is escor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IMPORTANT</w:t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curity personnel needs to very firm n polit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pturing of entire visitors data with security record (Either Easy lobby / Register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MPORARY BADGE ISSU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STRUCTION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mp badge is issued only to the employees on need basi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mp badge is issued only on daily basis. (Some cases may be considered with due approval of Security Manager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fore issuing the temp badge, please ensure the status of employee in LENE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eep a track on issuean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ight shift SO will follow up about no returned temp badg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ntry is to be done in Register meticulousl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IMPORTANT</w:t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curity personnel needs to very firm n polit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pturing of entire visitors data with security record (Either Easy lobby / Register)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2240" w:h="15840"/>
      <w:pgMar w:left="1800" w:right="1800" w:gutter="0" w:header="0" w:top="1170" w:footer="0" w:bottom="1440"/>
      <w:pgBorders w:display="allPages" w:offsetFrom="page">
        <w:top w:val="thinThickLargeGap" w:sz="24" w:space="24" w:color="008000"/>
        <w:left w:val="thinThickLargeGap" w:sz="24" w:space="24" w:color="008000"/>
        <w:bottom w:val="thickThinLargeGap" w:sz="24" w:space="24" w:color="008000"/>
        <w:right w:val="thickThinLargeGap" w:sz="2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Bookman Old Styl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2:53:00Z</dcterms:created>
  <dc:creator>a455822</dc:creator>
  <dc:description/>
  <cp:keywords/>
  <dc:language>en-US</dc:language>
  <cp:lastModifiedBy>a455822</cp:lastModifiedBy>
  <dcterms:modified xsi:type="dcterms:W3CDTF">2008-07-11T13:27:00Z</dcterms:modified>
  <cp:revision>17</cp:revision>
  <dc:subject/>
  <dc:title/>
</cp:coreProperties>
</file>